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ebox1"/>
          <w:rFonts w:ascii="Verdana" w:hAnsi="Verdana" w:cs="Verdana"/>
        </w:rPr>
      </w:pPr>
      <w:r>
        <w:rPr>
          <w:rStyle w:val="Supertitlebox1"/>
          <w:rFonts w:cs="Verdana" w:ascii="Verdana" w:hAnsi="Verdana"/>
        </w:rPr>
        <w:t>Evaluarea proiectelor: Verificarea înţelegerii şi încurajarea metacogniţiei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Style w:val="Titlebox1"/>
          <w:rFonts w:cs="Verdana" w:ascii="Verdana" w:hAnsi="Verdana"/>
        </w:rPr>
        <w:t>Întrebări informale – exemple</w:t>
      </w:r>
    </w:p>
    <w:p>
      <w:pPr>
        <w:pStyle w:val="Normal"/>
        <w:rPr>
          <w:rStyle w:val="Titlebox1"/>
          <w:rFonts w:ascii="Verdana" w:hAnsi="Verdana" w:cs="Verdana"/>
        </w:rPr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vanish/>
          <w:sz w:val="16"/>
          <w:szCs w:val="16"/>
        </w:rPr>
        <w:t>Partea superioară a machete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7C92"/>
                <w:sz w:val="21"/>
              </w:rPr>
              <w:t>Evaluarea proceselor gândirii critice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</w:rPr>
              <w:t>În timp ce circulaţi prin clasă observând discuţiile grupelor, puneţi următoarele întrebări pentru a evalua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abilităţile gândirii critice.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</w:rPr>
              <w:t>Ţineţi evidenţa elevilor, individual, pentru a le furniza feedback în timpul conferinţelor şi</w:t>
            </w:r>
          </w:p>
          <w:p>
            <w:pPr>
              <w:pStyle w:val="Normal"/>
              <w:spacing w:before="0" w:after="240"/>
              <w:rPr/>
            </w:pPr>
            <w:r>
              <w:rPr/>
              <w:t>pentru evaluarea finală, de proiect.</w:t>
            </w:r>
          </w:p>
          <w:tbl>
            <w:tblPr>
              <w:tblW w:w="959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07"/>
              <w:gridCol w:w="5986"/>
            </w:tblGrid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Exemple de întrebări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Notiţe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Întrebări de clarificare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Ai putea să-mi dai un exemplu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ste punctul tău de vedere ___sau___ 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um se leagă____ de ____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oţi explica mai departe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 ce spui asta? 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Întrebări care sondează presupunerile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225" w:hanging="36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e se presupune? De ce ar spune cineva asta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um te-ai justifica dacă adopţi această viziune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Întotdeauna acesta este cazul? 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lang w:val="it-IT"/>
                    </w:rPr>
                    <w:t>Întrebări care sondează motivele şi dovezile: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um putem afla dacă este adevărat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xistă motive de îndoială referitor la dovezi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are ar putea fi un exemplu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e te conduce la această convingere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e ce criterii îţi bazezi argumentul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 ce crezi că este corect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um se aplică în acest caz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Pe baza cărui raţionament ai ajuns la această concluzie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ine este în poziţia de a afla dacă acesta este cazul? 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>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pt-B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>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pt-B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lang w:val="fr-FR"/>
                    </w:rPr>
                    <w:t>Întrebări despre puncte de vedere sau perspective: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fr-FR"/>
                    </w:rPr>
                    <w:t xml:space="preserve">Cum ar răspunde alte grupuri sau alt gen de persoane? De ce? Ce le-ar influenţa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um şi-ar argumenta cazul persoanele care nu sunt de acord cu acest punct de vedere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 văzut cineva această altă cale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are este o alternativă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da-DK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da-DK"/>
                    </w:rPr>
                    <w:t xml:space="preserve">Care ar fi un alt mod de a spune asta? 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da-DK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da-DK"/>
                    </w:rPr>
                    <w:t>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da-DK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da-DK"/>
                    </w:rPr>
                    <w:t>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da-DK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lang w:val="da-DK"/>
                    </w:rPr>
                    <w:t>Întrebări care sondează implicaţii şi consecinţe: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da-DK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e efect ar avea aceasta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Dacă cazurile sunt acesta şi acesta, atunci ce altceva ar mai trebui să fie adevărat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Ce vrei să zici cu asta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Cum ştii că ai luat în considerare consecinţele? 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Întrebări despre întrebare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entru a răspunde la această întrebare la ce întrebări ar trebui să răspundem mai întâi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Este aceasta aceeaşi problemă ca …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Cum te va ajuta acea întrebare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Te poţi gândi şi la alte întrebări care ar putea fi utile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pt-BR"/>
                    </w:rPr>
                    <w:t xml:space="preserve">Este uşor sau greu de răspuns la această întrebare?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 ce? </w:t>
                  </w:r>
                </w:p>
              </w:tc>
              <w:tc>
                <w:tcPr>
                  <w:tcW w:w="5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/>
      </w:pPr>
      <w:r>
        <w:rPr/>
        <w:br/>
        <w:br/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5587"/>
        <w:gridCol w:w="5588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224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a inferioară a machetei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upertitlebox1">
    <w:name w:val="supertitlebox1"/>
    <w:basedOn w:val="Fontdeparagrafimplicit"/>
    <w:qFormat/>
    <w:rPr>
      <w:color w:val="000000"/>
      <w:sz w:val="23"/>
      <w:szCs w:val="23"/>
    </w:rPr>
  </w:style>
  <w:style w:type="character" w:styleId="Titlebox1">
    <w:name w:val="titlebox1"/>
    <w:basedOn w:val="Fontdeparagrafimplicit"/>
    <w:qFormat/>
    <w:rPr>
      <w:color w:val="000000"/>
      <w:sz w:val="32"/>
      <w:szCs w:val="32"/>
    </w:rPr>
  </w:style>
  <w:style w:type="character" w:styleId="InternetLink">
    <w:name w:val="Hyperlink"/>
    <w:basedOn w:val="Fontdeparagrafimplicit"/>
    <w:rPr>
      <w:strike w:val="false"/>
      <w:dstrike w:val="false"/>
      <w:color w:val="0860A8"/>
      <w:u w:val="none"/>
    </w:rPr>
  </w:style>
  <w:style w:type="character" w:styleId="Topnavgrey1">
    <w:name w:val="topnavgrey1"/>
    <w:basedOn w:val="Fontdeparagrafimplicit"/>
    <w:qFormat/>
    <w:rPr>
      <w:rFonts w:ascii="Verdana" w:hAnsi="Verdana" w:cs="Arial"/>
      <w:color w:val="999999"/>
      <w:sz w:val="15"/>
      <w:szCs w:val="15"/>
    </w:rPr>
  </w:style>
  <w:style w:type="character" w:styleId="Bodytext1">
    <w:name w:val="bodytext1"/>
    <w:basedOn w:val="Fontdeparagrafimplici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3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58:00Z</dcterms:created>
  <dc:creator>Carmen</dc:creator>
  <dc:description/>
  <cp:keywords/>
  <dc:language>en-US</dc:language>
  <cp:lastModifiedBy>Carmen</cp:lastModifiedBy>
  <dcterms:modified xsi:type="dcterms:W3CDTF">2010-04-16T06:03:00Z</dcterms:modified>
  <cp:revision>3</cp:revision>
  <dc:subject/>
  <dc:title>Evaluarea proiectelor: Verificarea înţelegerii şi încurajarea metacogniţiei </dc:title>
</cp:coreProperties>
</file>